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" w:type="dxa"/>
        <w:jc w:val="left"/>
        <w:tblInd w:w="6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65"/>
      </w:tblGrid>
      <w:tr>
        <w:trPr>
          <w:cantSplit w:val="true"/>
        </w:trPr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  <w:t>无锡职业技术学院</w:t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1000"/>
        <w:jc w:val="center"/>
        <w:rPr>
          <w:sz w:val="52"/>
          <w:szCs w:val="52"/>
        </w:rPr>
      </w:pPr>
      <w:r>
        <w:rPr>
          <w:sz w:val="52"/>
          <w:szCs w:val="52"/>
        </w:rPr>
        <w:t>课程建设课题结题验收登记表</w:t>
      </w:r>
    </w:p>
    <w:p>
      <w:pPr>
        <w:pStyle w:val="Normal"/>
        <w:spacing w:lineRule="exact" w:line="42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exact" w:line="420"/>
        <w:jc w:val="center"/>
        <w:rPr>
          <w:w w:val="200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ind w:firstLine="1050"/>
        <w:rPr>
          <w:w w:val="200"/>
          <w:sz w:val="28"/>
        </w:rPr>
      </w:pPr>
      <w:r>
        <w:rPr>
          <w:sz w:val="30"/>
        </w:rPr>
        <w:t>课题名称</w:t>
      </w:r>
      <w:r>
        <w:rPr>
          <w:rFonts w:eastAsia="Times New Roman"/>
          <w:sz w:val="30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主持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 w:val="30"/>
        </w:rPr>
        <w:t xml:space="preserve">       </w:t>
      </w:r>
      <w:r>
        <w:rPr>
          <w:w w:val="80"/>
          <w:sz w:val="30"/>
        </w:rPr>
        <w:t>课题主持人</w:t>
      </w:r>
      <w:r>
        <w:rPr>
          <w:rFonts w:eastAsia="Times New Roman"/>
          <w:spacing w:val="20"/>
          <w:w w:val="80"/>
          <w:sz w:val="30"/>
        </w:rPr>
        <w:t xml:space="preserve"> </w:t>
      </w:r>
      <w:r>
        <w:rPr>
          <w:rFonts w:eastAsia="Times New Roman"/>
          <w:w w:val="80"/>
          <w:sz w:val="3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720"/>
        <w:ind w:firstLine="1050"/>
        <w:rPr>
          <w:sz w:val="30"/>
        </w:rPr>
      </w:pPr>
      <w:r>
        <w:rPr>
          <w:sz w:val="30"/>
        </w:rPr>
        <w:t>参加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bCs/>
          <w:spacing w:val="-18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止时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  <w:t>无锡职业技术学院教务处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</w:rPr>
        <w:t>二○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</w:p>
    <w:p>
      <w:pPr>
        <w:pStyle w:val="Normal"/>
        <w:tabs>
          <w:tab w:val="clear" w:pos="420"/>
          <w:tab w:val="left" w:pos="3330" w:leader="none"/>
        </w:tabs>
        <w:snapToGrid w:val="false"/>
        <w:spacing w:lineRule="auto" w:line="360"/>
        <w:rPr>
          <w:sz w:val="30"/>
        </w:rPr>
      </w:pPr>
      <w:r>
        <w:rPr>
          <w:sz w:val="30"/>
        </w:rPr>
        <w:tab/>
      </w:r>
    </w:p>
    <w:p>
      <w:pPr>
        <w:pStyle w:val="Normal"/>
        <w:snapToGrid w:val="false"/>
        <w:spacing w:lineRule="auto" w:line="360"/>
        <w:jc w:val="left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建设成果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723"/>
        <w:gridCol w:w="8"/>
        <w:gridCol w:w="7742"/>
      </w:tblGrid>
      <w:tr>
        <w:trPr>
          <w:trHeight w:val="31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课题成果名称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课程建设申报书    课程建设调研报告   教学内容设计说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159385</wp:posOffset>
                      </wp:positionV>
                      <wp:extent cx="158750" cy="1771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55pt;mso-position-vertical-relative:text;margin-left:244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3035</wp:posOffset>
                      </wp:positionV>
                      <wp:extent cx="158750" cy="177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05pt;mso-position-vertical-relative:text;margin-left:21.3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60655</wp:posOffset>
                      </wp:positionV>
                      <wp:extent cx="158750" cy="177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65pt;mso-position-vertical-relative:text;margin-left:125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 xml:space="preserve">教学大纲       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教案               教材及参考文献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61925</wp:posOffset>
                      </wp:positionV>
                      <wp:extent cx="158750" cy="17716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5pt;mso-position-vertical-relative:text;margin-left:12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98425</wp:posOffset>
                      </wp:positionV>
                      <wp:extent cx="158750" cy="177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7.75pt;mso-position-vertical-relative:text;margin-left:246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6845</wp:posOffset>
                      </wp:positionV>
                      <wp:extent cx="158750" cy="1771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35pt;mso-position-vertical-relative:text;margin-left:2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实践教学配置方案    数字化教学资源建设设计方案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13665</wp:posOffset>
                      </wp:positionV>
                      <wp:extent cx="158750" cy="1771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8.9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2400</wp:posOffset>
                      </wp:positionV>
                      <wp:extent cx="158750" cy="177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pt;mso-position-vertical-relative:text;margin-left:21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>
                <w:sz w:val="24"/>
              </w:rPr>
            </w:pPr>
            <w:r>
              <w:rPr>
                <w:sz w:val="24"/>
              </w:rPr>
              <w:t>特色支撑材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行及校内督导组评价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生评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课程建设结题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实施与成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0810</wp:posOffset>
                      </wp:positionV>
                      <wp:extent cx="158750" cy="177165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3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31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30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21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530225</wp:posOffset>
                      </wp:positionV>
                      <wp:extent cx="216535" cy="2070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3pt;mso-wrap-distance-left:9.05pt;mso-wrap-distance-right:9.05pt;mso-wrap-distance-top:0pt;mso-wrap-distance-bottom:0pt;margin-top:41.75pt;mso-position-vertical-relative:text;margin-left:1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1290</wp:posOffset>
                      </wp:positionV>
                      <wp:extent cx="158750" cy="1771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注：若有其它，请具体说明）</w:t>
            </w:r>
          </w:p>
        </w:tc>
      </w:tr>
      <w:tr>
        <w:trPr>
          <w:trHeight w:val="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/>
            </w:pPr>
            <w:r>
              <w:rPr>
                <w:sz w:val="24"/>
                <w:szCs w:val="21"/>
              </w:rPr>
              <w:t>包括课题成果的具体内容、主要特色、</w:t>
            </w:r>
            <w:r>
              <w:rPr>
                <w:sz w:val="24"/>
              </w:rPr>
              <w:t>实施与成效</w:t>
            </w:r>
            <w:r>
              <w:rPr>
                <w:sz w:val="24"/>
                <w:szCs w:val="21"/>
              </w:rPr>
              <w:t>及今后需要进一步改进和完善之处等（限</w:t>
            </w:r>
            <w:r>
              <w:rPr>
                <w:sz w:val="24"/>
                <w:szCs w:val="21"/>
              </w:rPr>
              <w:t>10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特色支撑材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  <w:r>
        <w:rPr>
          <w:sz w:val="28"/>
          <w:szCs w:val="28"/>
        </w:rPr>
        <w:t>．建设进度完成情况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3148"/>
        <w:gridCol w:w="311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内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目标、验收要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成果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列课程整体架构、设计思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列课程建设规划（建设几门重点课程？如何建？重点课程的资源规划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列课程教学方法与考核方法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经费预算执行情况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712"/>
      </w:tblGrid>
      <w:tr>
        <w:trPr>
          <w:trHeight w:val="1240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经费执行情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请具体列出课题经费收入细目和项目支出细目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课题组成员及课题负责人、部门意见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07"/>
        <w:gridCol w:w="2008"/>
        <w:gridCol w:w="1653"/>
        <w:gridCol w:w="2699"/>
      </w:tblGrid>
      <w:tr>
        <w:trPr>
          <w:trHeight w:val="69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及参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加课题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员概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课题主持人（签名）：</w:t>
            </w: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负责人（签字、盖章）：</w:t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  <w:r>
        <w:rPr>
          <w:sz w:val="28"/>
          <w:szCs w:val="28"/>
        </w:rPr>
        <w:t>．审核意见</w:t>
      </w:r>
      <w:r>
        <w:rPr>
          <w:color w:val="FF0000"/>
          <w:sz w:val="28"/>
          <w:szCs w:val="28"/>
        </w:rPr>
        <w:t>（本表单独一页）</w:t>
      </w:r>
    </w:p>
    <w:tbl>
      <w:tblPr>
        <w:tblW w:w="84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09"/>
        <w:gridCol w:w="7467"/>
      </w:tblGrid>
      <w:tr>
        <w:trPr>
          <w:trHeight w:val="630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  <w:t>负责人（签字、盖章）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4777"/>
              <w:jc w:val="lef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主任（签字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6:00Z</dcterms:created>
  <dc:creator>wxit</dc:creator>
  <dc:description/>
  <cp:keywords/>
  <dc:language>en-US</dc:language>
  <cp:lastModifiedBy>lenovo</cp:lastModifiedBy>
  <dcterms:modified xsi:type="dcterms:W3CDTF">2017-04-24T07:51:00Z</dcterms:modified>
  <cp:revision>15</cp:revision>
  <dc:subject/>
  <dc:title>项目编号</dc:title>
</cp:coreProperties>
</file>